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MATHEMATIC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Collect, record, organise, display and compare data using  picture graphs and bar-graphs to compare and contra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Predict outcomes in order of likelihoo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ads data on a bar graph to compare and contrast quantities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and organizes data on a bar graph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, compares and measures length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 length, height and weight (short, long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between, next to, behind (Review: In, out, on, under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1)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ores paths, boundaries and regions in their surround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Cover)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3D shapes (cube, rectangular prism, sphere, cylinder and cone) (vertices, faces, edges).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1)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 forwards, backward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Evaluate); right, left (Cover)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ains that 2D shapes (circle, square, triangle, and rectangle) can be created by taking apart 3D shap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s and directions: right and left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ives simple instructions and describes position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 </w:t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simple map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 and describe patterns in everyday situations; extend them and create new one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patterns and describes the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(sounds, actions, objects, nature).   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xtends patterns using objects(con más de 4 objetos- usando al menos 3 variable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kes graphic representation of patterns (con más de 4 objetos- usando al menos 3 variables)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1)</w:t>
            </w:r>
          </w:p>
        </w:tc>
      </w:tr>
      <w:tr>
        <w:trPr>
          <w:trHeight w:val="3899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2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20,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e ordinal numbers (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nd las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3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3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3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starts making simple addition and subtraction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COVER)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50.  (Phase 1)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5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by ten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Evaluate). (Phase 1 + 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25:00Z</dcterms:created>
  <dc:creator>Juan Manuel Jaramillo</dc:creator>
  <dc:description/>
  <dc:language>en-US</dc:language>
  <cp:lastModifiedBy>Chachi</cp:lastModifiedBy>
  <cp:lastPrinted>2010-02-16T18:02:00Z</cp:lastPrinted>
  <dcterms:modified xsi:type="dcterms:W3CDTF">2010-08-30T21:25:00Z</dcterms:modified>
  <cp:revision>2</cp:revision>
  <dc:subject/>
  <dc:title>LOGROS DE MATEMÁTICAS</dc:title>
</cp:coreProperties>
</file>